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CELOKŘIŽOVATKOVÉ VÝHYBKY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autoSpaceDE w:val="true"/>
        <w:spacing w:lineRule="auto" w:line="360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značení</w:t>
        <w:tab/>
        <w:t>C49-1:9-190-zl-ČZp-b-KS-SK-K0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autoSpaceDE w:val="true"/>
        <w:spacing w:lineRule="auto" w:line="360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Druh konstrukce</w:t>
        <w:tab/>
        <w:t>celá křižovatková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oustava železničního svršku</w:t>
        <w:tab/>
        <w:t>S49 - 2. generace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Úhel odbočení</w:t>
        <w:tab/>
        <w:t>1:9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loměr odbočení</w:t>
        <w:tab/>
        <w:t>190 m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Typ závěrů</w:t>
        <w:tab/>
        <w:t>čelisťové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Typ pražců </w:t>
        <w:tab/>
        <w:t>betonové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ruh upevnění</w:t>
        <w:tab/>
        <w:t>pružné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ruh jednoduchých srdcovek</w:t>
        <w:tab/>
        <w:t>SK s kovaným klínem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ruh dvojité srdcovky</w:t>
        <w:tab/>
        <w:t>SK s kovaným klínem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vrchově kalené díly výhybek</w:t>
        <w:tab/>
        <w:t>K0 – celoperlitizovaná výměna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íly za výhybku (souprava přechodových podkladnic)</w:t>
        <w:tab/>
        <w:t>ano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oncové vrtání na jeden otvor</w:t>
        <w:tab/>
        <w:t>ano</w:t>
      </w:r>
    </w:p>
    <w:p>
      <w:pPr>
        <w:pStyle w:val="Normal"/>
        <w:tabs>
          <w:tab w:val="clear" w:pos="709"/>
          <w:tab w:val="left" w:pos="5245" w:leader="none"/>
          <w:tab w:val="left" w:pos="5812" w:leader="none"/>
        </w:tabs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odatečné zařízení pro snížení přestavných odporů</w:t>
        <w:tab/>
        <w:t>ano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známka: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odavatelem výhybky bude provedeno základní (první) broušení po jejím vložení do provozované koleje do jednoho měsíce, a to na základě výzvy objednatele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color w:val="000000"/>
          <w:sz w:val="18"/>
          <w:szCs w:val="18"/>
        </w:rPr>
        <w:t>Výhybka bude obsahovat přípravu pro vložení 4 ks LIS umístěných v poloze v souladu se stávajícím stavem výhybky č. 30ab v žst. Praha Krč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oplňující informace: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Výhybka bude vložena jako náhrada za stávající výhybku č. 30ab v žst. Praha Krč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é parametry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Měřínská Aneta</cp:lastModifiedBy>
  <cp:lastPrinted>2020-06-11T11:39:00Z</cp:lastPrinted>
  <dcterms:modified xsi:type="dcterms:W3CDTF">2023-07-11T07:50:00Z</dcterms:modified>
  <cp:revision>19</cp:revision>
  <dc:subject/>
  <dc:title>Příloha č. 3- Technická specifikace položkového soupisu prací na MVTV 2 - 065</dc:title>
</cp:coreProperties>
</file>